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120"/>
        <w:rPr>
          <w:color w:val="215868"/>
          <w:sz w:val="40"/>
          <w:szCs w:val="40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z w:val="68"/>
          <w:szCs w:val="68"/>
        </w:rPr>
      </w:pPr>
      <w:r>
        <w:rPr>
          <w:color w:val="E36C0A"/>
          <w:spacing w:val="-40"/>
          <w:sz w:val="68"/>
          <w:szCs w:val="68"/>
        </w:rPr>
        <w:t>“</w:t>
      </w:r>
      <w:r>
        <w:rPr>
          <w:color w:val="E36C0A"/>
          <w:spacing w:val="-40"/>
          <w:sz w:val="68"/>
          <w:szCs w:val="68"/>
        </w:rPr>
        <w:t>Redes Sociales: Facebook”</w:t>
      </w:r>
    </w:p>
    <w:p>
      <w:pPr>
        <w:pStyle w:val="Normal"/>
        <w:rPr>
          <w:color w:val="E36C0A"/>
          <w:sz w:val="68"/>
          <w:szCs w:val="68"/>
          <w:lang w:eastAsia="es-ES"/>
        </w:rPr>
      </w:pPr>
      <w:r>
        <w:rPr>
          <w:color w:val="E36C0A"/>
          <w:sz w:val="68"/>
          <w:szCs w:val="68"/>
          <w:lang w:eastAsia="es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9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2132965" cy="16148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uppressAutoHyphens w:val="true"/>
              <w:autoSpaceDE w:val="false"/>
              <w:spacing w:lineRule="auto" w:line="240" w:before="0" w:after="240"/>
              <w:jc w:val="both"/>
              <w:textAlignment w:val="center"/>
              <w:rPr>
                <w:sz w:val="56"/>
              </w:rPr>
            </w:pPr>
            <w:r>
              <w:rPr/>
              <w:t xml:space="preserve">El objetivo principal de este taller es dar a conocer a la ciudadanía las nuevas formas de </w:t>
            </w:r>
            <w:r>
              <w:rPr>
                <w:b/>
              </w:rPr>
              <w:t>relación social</w:t>
            </w:r>
            <w:r>
              <w:rPr/>
              <w:t xml:space="preserve"> que se están dando en la Red, incidiendo de manera especial en </w:t>
            </w:r>
            <w:r>
              <w:rPr>
                <w:b/>
              </w:rPr>
              <w:t>Facebook</w:t>
            </w:r>
            <w:r>
              <w:rPr/>
              <w:t>. El taller tratará todos los aspectos relacionados con la red social más empleada en todo el mundo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4876165</wp:posOffset>
            </wp:positionV>
            <wp:extent cx="7703185" cy="1574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318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465830</wp:posOffset>
                </wp:positionV>
                <wp:extent cx="6042660" cy="1410335"/>
                <wp:effectExtent l="635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Arial"/>
                                <w:color w:val="auto"/>
                                <w:lang w:val="es-E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72.9pt;width:475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Repartido en 2 sesiones presénciales, de 2,5 horas.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Arial"/>
                          <w:color w:val="auto"/>
                          <w:lang w:val="es-ES" w:bidi="ar-SA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8610</wp:posOffset>
                </wp:positionH>
                <wp:positionV relativeFrom="paragraph">
                  <wp:posOffset>2911475</wp:posOffset>
                </wp:positionV>
                <wp:extent cx="6042660" cy="36449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DESCUBRE OTRAS FORMAS DE RELACIONAR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29.25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DESCUBRE OTRAS FORMAS DE RELACIONARTE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27330</wp:posOffset>
                </wp:positionV>
                <wp:extent cx="3257550" cy="249682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249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Qué son y para qué sirven las redes social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rea tu cuenta en Facebook: primeros pas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Opciones básicas de Facebook: muro, eventos, mensajes, etc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Opciones avanzadas de Facebook: aplicaciones, grupos, listas, etc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Recomendaciones y buenas práctica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Uso comercial y marketing a través de Facebook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2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Uso de Facebook en dispositivos móvil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7.9pt;width:256.45pt;height:19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Qué son y para qué sirven las redes social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rea tu cuenta en Facebook: primeros pas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Opciones básicas de Facebook: muro, eventos, mensajes, etc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Opciones avanzadas de Facebook: aplicaciones, grupos, listas, etc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Recomendaciones y buenas práctica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Uso comercial y marketing a través de Facebook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2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Uso de Facebook en dispositivos móviles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8490</wp:posOffset>
                </wp:positionH>
                <wp:positionV relativeFrom="paragraph">
                  <wp:posOffset>203200</wp:posOffset>
                </wp:positionV>
                <wp:extent cx="2575560" cy="251841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251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Todas aquellas personas que quieran iniciarse en los nuevos modelos de relación social, basados en las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nuevas tecnología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y las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redes social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48.7pt;margin-top:16pt;width:202.75pt;height:19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Todas aquellas personas que quieran iniciarse en los nuevos modelos de relación social, basados en las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nuevas tecnología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y las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redes sociale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8465</wp:posOffset>
            </wp:positionH>
            <wp:positionV relativeFrom="paragraph">
              <wp:posOffset>5355590</wp:posOffset>
            </wp:positionV>
            <wp:extent cx="2247900" cy="109537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9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45:00Z</dcterms:created>
  <dc:creator>ITA</dc:creator>
  <dc:description/>
  <cp:keywords/>
  <dc:language>en-US</dc:language>
  <cp:lastModifiedBy>Administrador</cp:lastModifiedBy>
  <cp:lastPrinted>2016-05-05T12:11:00Z</cp:lastPrinted>
  <dcterms:modified xsi:type="dcterms:W3CDTF">2016-05-05T11:11:00Z</dcterms:modified>
  <cp:revision>6</cp:revision>
  <dc:subject/>
  <dc:title>Talleres de difusión de las Tecnologías de la Información y la Comunicación</dc:title>
</cp:coreProperties>
</file>